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   ---   POO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type, Version 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OLtype utility program converts string pool file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 into a slightly more symbolic format that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d programs are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angle, TeX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OOLTYPE [&lt;pool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OOL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ol&gt;  is the name of the string pool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oo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